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 kioskové (zděné) transformační stanice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340610</wp:posOffset>
                  </wp:positionH>
                  <wp:positionV relativeFrom="paragraph">
                    <wp:posOffset>1714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75615</wp:posOffset>
                  </wp:positionH>
                  <wp:positionV relativeFrom="paragraph">
                    <wp:posOffset>971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14985</wp:posOffset>
                  </wp:positionH>
                  <wp:positionV relativeFrom="page">
                    <wp:posOffset>6350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72485</wp:posOffset>
                  </wp:positionH>
                  <wp:positionV relativeFrom="paragraph">
                    <wp:posOffset>18986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   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 xml:space="preserve">   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 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726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29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0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31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2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3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39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0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1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2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3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4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5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6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7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8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49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0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1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2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3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4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5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6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7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8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59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0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1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4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výkopu základové jám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5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na objektu transformační stan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66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 xml:space="preserve">Požadavky BOZP na zajištění bezpečné práce při montáži technologie </w:t>
            </w:r>
            <w:r>
              <w:rPr>
                <w:rStyle w:val="IndexLink"/>
                <w:lang w:val="en-US" w:eastAsia="en-US"/>
              </w:rPr>
              <w:t>transformační stanice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76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770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726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727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 kioskové (zděné) transformační stani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transformační stanice el. energie VN/NN, která je umístěna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1873779439"/>
            <w:bookmarkStart w:id="4" w:name="__Fieldmark__3_1873779439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typizovaném kiosk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1873779439"/>
            <w:bookmarkStart w:id="6" w:name="__Fieldmark__4_1873779439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e zděném objekt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e změně úrovně napětí v distribuční síti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7_1873779439"/>
            <w:bookmarkStart w:id="8" w:name="__Fieldmark__7_1873779439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9" w:name="__Fieldmark__8_1873779439"/>
            <w:bookmarkStart w:id="10" w:name="__Fieldmark__8_1873779439"/>
            <w:bookmarkEnd w:id="1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1873779439"/>
            <w:bookmarkStart w:id="12" w:name="__Fieldmark__9_1873779439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3" w:name="__Fieldmark__10_1873779439"/>
            <w:bookmarkStart w:id="14" w:name="__Fieldmark__10_1873779439"/>
            <w:bookmarkEnd w:id="1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1873779439"/>
            <w:bookmarkStart w:id="16" w:name="__Fieldmark__11_1873779439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7" w:name="__Fieldmark__12_1873779439"/>
            <w:bookmarkStart w:id="18" w:name="__Fieldmark__12_1873779439"/>
            <w:bookmarkEnd w:id="1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1873779439"/>
            <w:bookmarkStart w:id="20" w:name="__Fieldmark__13_1873779439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1" w:name="__Fieldmark__14_1873779439"/>
            <w:bookmarkStart w:id="22" w:name="__Fieldmark__14_1873779439"/>
            <w:bookmarkEnd w:id="2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3" w:name="__Fieldmark__15_1873779439"/>
            <w:bookmarkStart w:id="24" w:name="__Fieldmark__15_1873779439"/>
            <w:bookmarkEnd w:id="2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6_1873779439"/>
            <w:bookmarkStart w:id="26" w:name="__Fieldmark__16_1873779439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7" w:name="__Fieldmark__17_1873779439"/>
            <w:bookmarkStart w:id="28" w:name="__Fieldmark__17_1873779439"/>
            <w:bookmarkEnd w:id="2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1873779439"/>
            <w:bookmarkStart w:id="30" w:name="__Fieldmark__18_1873779439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1" w:name="__Fieldmark__19_1873779439"/>
            <w:bookmarkStart w:id="32" w:name="__Fieldmark__19_1873779439"/>
            <w:bookmarkEnd w:id="32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1873779439"/>
            <w:bookmarkStart w:id="34" w:name="__Fieldmark__20_1873779439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1_1873779439"/>
            <w:bookmarkStart w:id="36" w:name="__Fieldmark__21_1873779439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1873779439"/>
            <w:bookmarkStart w:id="38" w:name="__Fieldmark__22_1873779439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1873779439"/>
            <w:bookmarkStart w:id="40" w:name="__Fieldmark__23_1873779439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1873779439"/>
            <w:bookmarkStart w:id="42" w:name="__Fieldmark__24_1873779439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1873779439"/>
            <w:bookmarkStart w:id="44" w:name="__Fieldmark__25_1873779439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1873779439"/>
            <w:bookmarkStart w:id="46" w:name="__Fieldmark__26_1873779439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1873779439"/>
            <w:bookmarkStart w:id="48" w:name="__Fieldmark__27_1873779439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1873779439"/>
            <w:bookmarkStart w:id="50" w:name="__Fieldmark__28_1873779439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1873779439"/>
            <w:bookmarkStart w:id="52" w:name="__Fieldmark__29_1873779439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1873779439"/>
            <w:bookmarkStart w:id="54" w:name="__Fieldmark__30_1873779439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1873779439"/>
            <w:bookmarkStart w:id="56" w:name="__Fieldmark__31_1873779439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7" w:name="__RefHeading___Toc459649728"/>
      <w:bookmarkEnd w:id="57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58" w:name="__RefHeading___Toc459649729"/>
      <w:bookmarkEnd w:id="58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9" w:name="__RefHeading___Toc459649730"/>
      <w:bookmarkEnd w:id="59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rFonts w:eastAsia="Arial" w:cs="Arial"/>
                <w:szCs w:val="20"/>
              </w:rPr>
              <w:t> </w:t>
            </w:r>
            <w:r>
              <w:rPr>
                <w:rFonts w:cs="Arial"/>
                <w:szCs w:val="20"/>
              </w:rPr>
              <w:t xml:space="preserve">  C 1. 1, C1. 2, C 1. </w:t>
            </w:r>
            <w:r>
              <w:rPr/>
              <w:t>3, C 1.</w:t>
            </w:r>
            <w:r>
              <w:rPr>
                <w:rFonts w:cs="Arial"/>
                <w:szCs w:val="20"/>
                <w:lang w:val="en-US" w:eastAsia="en-US"/>
              </w:rPr>
              <w:t xml:space="preserve"> 4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lang w:eastAsia="en-US"/>
        </w:rPr>
      </w:pPr>
      <w:bookmarkStart w:id="60" w:name="__RefHeading___Toc459649731"/>
      <w:bookmarkEnd w:id="60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1" w:name="__RefHeading___Toc459649732"/>
      <w:bookmarkEnd w:id="61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9_1873779439"/>
            <w:bookmarkStart w:id="63" w:name="__Fieldmark__49_1873779439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50_1873779439"/>
            <w:bookmarkStart w:id="65" w:name="__Fieldmark__50_1873779439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1_1873779439"/>
            <w:bookmarkStart w:id="67" w:name="__Fieldmark__51_1873779439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2_1873779439"/>
            <w:bookmarkStart w:id="69" w:name="__Fieldmark__52_1873779439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3_1873779439"/>
            <w:bookmarkStart w:id="71" w:name="__Fieldmark__53_1873779439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4_1873779439"/>
            <w:bookmarkStart w:id="73" w:name="__Fieldmark__54_1873779439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4" w:name="__RefHeading___Toc459649733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4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5" w:name="__RefHeading___Toc459649739"/>
            <w:bookmarkEnd w:id="75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49740"/>
            <w:bookmarkEnd w:id="76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49741"/>
            <w:bookmarkEnd w:id="77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49742"/>
            <w:bookmarkEnd w:id="78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49743"/>
            <w:bookmarkEnd w:id="79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744"/>
            <w:bookmarkEnd w:id="80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745"/>
            <w:bookmarkEnd w:id="81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2" w:name="__RefHeading___Toc4596497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747"/>
            <w:bookmarkEnd w:id="83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7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749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4975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7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7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75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754"/>
            <w:bookmarkEnd w:id="90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755"/>
            <w:bookmarkEnd w:id="91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75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75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758"/>
            <w:bookmarkEnd w:id="94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759"/>
            <w:bookmarkEnd w:id="95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760"/>
            <w:bookmarkEnd w:id="96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val="cs-CZ" w:eastAsia="en-US"/>
        </w:rPr>
      </w:pPr>
      <w:bookmarkStart w:id="97" w:name="__RefHeading___Toc459649761"/>
      <w:bookmarkEnd w:id="97"/>
      <w:r>
        <w:rPr>
          <w:lang w:val="cs-CZ" w:eastAsia="en-US"/>
        </w:rPr>
        <w:t>Požadavky k zajištění BOZP pro daný typ stavby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49764"/>
            <w:bookmarkEnd w:id="98"/>
            <w:r>
              <w:rPr>
                <w:rFonts w:cs="Arial"/>
                <w:iCs/>
                <w:lang w:val="cs-CZ" w:eastAsia="en-US"/>
              </w:rPr>
              <w:t>Požadavky BOZP na zajištění bezpečné práce při výkopu základové jámy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provést vytýčení sítí technické infrastruktury v místě výkopu základu kioskové nebo zděné transformační stan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ladová spára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 provedení betonářských prací na základech musí být výkopy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bez zbytečného prodlení musí být zapraveny přilehlé narušené povrchy a terén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9" w:name="__RefHeading___Toc459649765"/>
            <w:bookmarkEnd w:id="99"/>
            <w:r>
              <w:rPr>
                <w:rFonts w:cs="Arial"/>
                <w:iCs/>
                <w:lang w:val="cs-CZ" w:eastAsia="en-US"/>
              </w:rPr>
              <w:t>Požadavky BOZP na zajištění bezpečné práce na objektu 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u transformační stanice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u transformační stanice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transformační stanice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, konstrukcemi a objektem kioskové transformační stanice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objektu transformační stanice musí být přednostně prováděny z řádného pracovního lešení, lešení musí být provedeno jako pevné, stabilní, s šířkou pracovní podlahy min. 0,6 m, pracovní podlahy lešení musí být zajištěny ochranným dvoutyčovým zábradl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na šikmé střeše transformační stanice musí být pracovník zajištěn pomocí prostředků OOPP proti pád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a montážní prostor pro montáž nadzemní části transformační stanice musí být zajištěn proti vstupu osob, přednostně se použije pevné oplocení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před montáží transformační stanice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ranění o arma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7928"/>
      </w:tblGrid>
      <w:tr>
        <w:trPr>
          <w:trHeight w:val="547" w:hRule="atLeast"/>
        </w:trPr>
        <w:tc>
          <w:tcPr>
            <w:tcW w:w="94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0" w:name="__RefHeading___Toc459649766"/>
            <w:bookmarkEnd w:id="100"/>
            <w:r>
              <w:rPr>
                <w:rFonts w:cs="Arial"/>
                <w:iCs/>
                <w:lang w:val="cs-CZ" w:eastAsia="en-US"/>
              </w:rPr>
              <w:t xml:space="preserve">Požadavky BOZP na zajištění bezpečné práce při montáži technologie </w:t>
            </w:r>
            <w:r>
              <w:rPr>
                <w:szCs w:val="20"/>
              </w:rPr>
              <w:t>transformační stanice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kabelů a vodičů transformační stanice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jekt transformační stanice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napojení transformační stanice na distribuční síť musí být zajištěno vypnutí přívodních a výstupních kabel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pojení transformační stanice na distribuční síť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provozněním nové transformační stanice musí být provedeno zkoušení vedení včetně všech ochranných prvků, bezvadný stav technologie transformační stanice a její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transformační stanice do provoz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1" w:name="__RefHeading___Toc459649767"/>
      <w:bookmarkEnd w:id="101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2" w:name="__RefHeading___Toc459649768"/>
      <w:bookmarkEnd w:id="102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cs-CZ"/>
        </w:rPr>
      </w:pPr>
      <w:bookmarkStart w:id="103" w:name="__RefHeading___Toc459649769"/>
      <w:bookmarkEnd w:id="103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4" w:name="__RefHeading___Toc459649770"/>
      <w:bookmarkEnd w:id="104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1860" cy="9931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81860" cy="993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6:00Z</dcterms:created>
  <dc:creator>Ing. Jan Kocmánek</dc:creator>
  <dc:description/>
  <cp:keywords/>
  <dc:language>en-US</dc:language>
  <cp:lastModifiedBy>Petr Bradáč</cp:lastModifiedBy>
  <cp:lastPrinted>2021-01-07T07:12:00Z</cp:lastPrinted>
  <dcterms:modified xsi:type="dcterms:W3CDTF">2021-01-07T06:12:00Z</dcterms:modified>
  <cp:revision>16</cp:revision>
  <dc:subject>B - Průvodní zpráva</dc:subject>
  <dc:title>FN Brno - ICAME - DUR</dc:title>
</cp:coreProperties>
</file>